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 xml:space="preserve">3 </w:t>
      </w:r>
      <w:r>
        <w:rPr>
          <w:rFonts w:ascii="文星简小标宋" w:hAnsi="文星简小标宋" w:cs="Times New Roman" w:eastAsia="文星简小标宋"/>
          <w:sz w:val="44"/>
          <w:szCs w:val="44"/>
        </w:rPr>
        <w:t>关于暂缓调整最低工资标准的经办规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政策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内容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应对新冠肺炎疫情，支持企业复工复产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本市暂缓调整最低工资标准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联系方式：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人社局：吴跃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sz w:val="32"/>
          <w:szCs w:val="32"/>
        </w:rPr>
        <w:t>83218264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eastAsia="宋体;SimSu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1:06:00Z</dcterms:created>
  <dc:creator>sgzsl</dc:creator>
  <dc:description/>
  <cp:keywords/>
  <dc:language>en-US</dc:language>
  <cp:lastModifiedBy>就业促进处</cp:lastModifiedBy>
  <cp:lastPrinted>2020-03-12T13:39:00Z</cp:lastPrinted>
  <dcterms:modified xsi:type="dcterms:W3CDTF">2020-03-12T05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